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221</w:t>
        <w:tab/>
        <w:t>9.</w:t>
        <w:tab/>
        <w:t>Form: Estate Tax Apportion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4.221-1</w:t>
      </w:r>
      <w:r>
        <w:rPr>
          <w:vanish/>
        </w:rPr>
        <w:tab/>
        <w:t>Estate tax apportion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Taxes Resulting From Inclusion of Generation-Skipping Tax </w:t>
      </w:r>
      <w:r>
        <w:rPr/>
        <w:t xml:space="preserve">Exempt </w:t>
      </w:r>
      <w:r>
        <w:rPr>
          <w:iCs/>
        </w:rPr>
        <w:t xml:space="preserve">QTIP Property. </w:t>
      </w:r>
      <w:r>
        <w:rPr/>
        <w:t>If the taxable estate of the Surviving Settlor includes a QTIP trust that is exempt from federal generation-skipping transfer taxes and another QTIP trust that is not exempt, the amount of estate taxes subject to a right of recovery under Internal Revenue Code §2207A as a result of inclusion of the trusts in the Surviving Settlor’s taxable estate shall be paid from the nonexempt trust to the extent possibl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3:00Z</dcterms:created>
  <dc:creator/>
  <dc:description/>
  <cp:keywords/>
  <dc:language>en-US</dc:language>
  <cp:lastModifiedBy>weavers</cp:lastModifiedBy>
  <cp:lastPrinted>2003-05-02T11:57:00Z</cp:lastPrinted>
  <dcterms:modified xsi:type="dcterms:W3CDTF">2010-08-25T13:43:00Z</dcterms:modified>
  <cp:revision>2</cp:revision>
  <dc:subject/>
  <dc:title>||§4</dc:title>
</cp:coreProperties>
</file>